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：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198120</wp:posOffset>
            </wp:positionV>
            <wp:extent cx="1371600" cy="1287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2286000" cy="5943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广告学自学考试独立本科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论文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143000" cy="396240"/>
                <wp:effectExtent l="0" t="5080" r="190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251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号宋体加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号宋体加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：</w:t>
      </w:r>
    </w:p>
    <w:p>
      <w:pPr>
        <w:pStyle w:val="Normal"/>
        <w:ind w:firstLine="1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714500" cy="99060"/>
                <wp:effectExtent l="0" t="5080" r="635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314.95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819150" cy="415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准考证号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职称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635" t="5080" r="190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51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297180"/>
                <wp:effectExtent l="0" t="3175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69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日</w:t>
      </w:r>
    </w:p>
    <w:sectPr>
      <w:footerReference w:type="default" r:id="rId4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21:00Z</dcterms:created>
  <dc:creator>XCL</dc:creator>
  <dc:description/>
  <cp:keywords/>
  <dc:language>en-US</dc:language>
  <cp:lastModifiedBy>guoguo</cp:lastModifiedBy>
  <dcterms:modified xsi:type="dcterms:W3CDTF">2008-02-28T03:23:00Z</dcterms:modified>
  <cp:revision>3</cp:revision>
  <dc:subject/>
  <dc:title>附件一：</dc:title>
</cp:coreProperties>
</file>