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fonts/font13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大标宋简体"/>
          <w:spacing w:val="-34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pacing w:val="-34"/>
          <w:sz w:val="44"/>
          <w:szCs w:val="44"/>
        </w:rPr>
        <w:t>厦门大学“柳玉滨青年科研奖（奖学金）”评审办法</w:t>
      </w:r>
    </w:p>
    <w:p>
      <w:pPr>
        <w:pStyle w:val="Normal"/>
        <w:spacing w:lineRule="auto" w:line="300"/>
        <w:jc w:val="center"/>
        <w:rPr>
          <w:rFonts w:ascii="黑体" w:hAnsi="黑体" w:eastAsia="黑体" w:cs="" w:cstheme="minorBidi"/>
          <w:sz w:val="36"/>
          <w:szCs w:val="36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制定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" w:cstheme="minorBidi" w:hAnsiTheme="minorEastAsia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为弘扬科研立学精神，营造良好的学术及科研氛围，助力厦门大学教育事业发展，柳玉滨校友捐赠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000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万设立“柳玉滨教育发展基金”，资助青年科研奖（科研奖）、青年科研奖（奖学金）、研究生助学金的评选，用于奖励在学术论文方面取得突出优异成绩的学生。为规范“柳玉滨青年科研奖（奖学金）”的评选，特制定此办法。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一、奖励对象和名额分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柳玉滨青年科研奖（奖学金）面向理工医类专业评选，每年奖励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45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名学生，其中本科生、硕士生各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5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人，博士生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5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人。如评选年度出现名额空缺，空缺名额可顺延至下一年度进行评选。</w:t>
      </w:r>
      <w:bookmarkStart w:id="0" w:name="_GoBack"/>
      <w:bookmarkEnd w:id="0"/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热爱祖国，遵纪守法，具有良好的思想修养和高尚的道德情操，评审年度未受过任何纪律处分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 xml:space="preserve">参评学生学习勤奋刻苦，所修课程全部合格；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科研成果突出，创新能力显著，评审年度内，以第一作者或通讯作者在核心学术刊物及以上（核心刊物以人事处核心刊物目录为准）上发表论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凡有下列情况之一者，不得参与“柳玉滨青年科研奖（奖学金）”的申请或评选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在校期间，违反国家法律法规，受到相应处理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评审年度，受到学校纪律处分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评审年度，课程（不包含辅修专业课程）学习成绩不及格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4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在评奖过程中弄虚作假，提供虚假成绩或其他材料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" w:cstheme="minorBidi" w:hAnsiTheme="minorEastAsia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5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学校奖学金评审委员会或设奖方认为其他不适宜获得奖学金的情况。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三、评选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" w:hAnsi="仿宋" w:cs="仿宋" w:eastAsia="仿宋"/>
          <w:sz w:val="32"/>
          <w:szCs w:val="32"/>
        </w:rPr>
        <w:t>评选工作遵循“科学公正、注重创新、严格筛选、宁缺毋滥”的原则进行，坚持学术水平和应用价值并重。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四、评审程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申报者如实填写有关表格及评奖材料送交所在单位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申报者所在单位将申报表格及评奖材料送交学生工作处（本科生）及研究生院（研究生）审核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生工作处及研究生院审核通过后，送交奖学金评审小组评定。由“柳玉滨青年科研奖（奖学金）”奖学金评审小组将评审结果向校奖学金评奖委员会报告备案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学校把评定的名单通报设奖单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学校在校庆期间为获奖学生颁发荣誉证书和奖学金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五、奖励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hAnsiTheme="minorEastAsia"/>
          <w:b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“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柳玉滨青年科研奖”每学年评选一次，“柳玉滨青年科研奖（奖学金）”的年度奖励总额为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0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万元，获奖本科生和硕士生</w:t>
      </w:r>
      <w:r>
        <w:rPr>
          <w:rFonts w:ascii="仿宋" w:hAnsi="仿宋" w:cs="仿宋" w:eastAsia="仿宋"/>
          <w:sz w:val="32"/>
          <w:szCs w:val="32"/>
        </w:rPr>
        <w:t>每人奖励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，博士生</w:t>
      </w:r>
      <w:r>
        <w:rPr>
          <w:rFonts w:ascii="仿宋" w:hAnsi="仿宋" w:cs="仿宋" w:eastAsia="仿宋"/>
          <w:sz w:val="32"/>
          <w:szCs w:val="32"/>
        </w:rPr>
        <w:t>每人奖励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六、其他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每学年度学生的成绩测评考察时间范围是：上一年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9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月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日至当年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8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月</w:t>
      </w: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1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日，或参评前三个学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hAnsiTheme="minorEastAsia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.</w:t>
      </w:r>
      <w:r>
        <w:rPr>
          <w:rFonts w:ascii="仿宋" w:hAnsi="仿宋" w:cs="仿宋" w:eastAsia="仿宋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获奖学生应积极参加学校组织的颁奖仪式、企业参访等相关活动。</w:t>
      </w:r>
    </w:p>
    <w:p>
      <w:pPr>
        <w:pStyle w:val="Normal"/>
        <w:spacing w:lineRule="exact" w:line="560" w:before="156" w:after="156"/>
        <w:ind w:firstLine="640"/>
        <w:rPr>
          <w:rFonts w:ascii="仿宋_GB2312" w:hAnsi="仿宋_GB2312" w:eastAsia="仿宋_GB2312"/>
          <w:b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七、本评选办法由校奖学金评奖委员会秘书组负责解释</w:t>
      </w:r>
    </w:p>
    <w:p>
      <w:pPr>
        <w:pStyle w:val="Normal"/>
        <w:spacing w:lineRule="exact" w:line="560" w:before="156" w:after="156"/>
        <w:ind w:firstLine="640"/>
        <w:rPr>
          <w:rFonts w:ascii="黑体" w:hAnsi="黑体" w:eastAsia="黑体" w:cs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黑体" w:hAnsi="黑体" w:cs="黑体" w:eastAsia="黑体"/>
          <w:bCs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八、本评选办法自公布之日起执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  <w:embedRegular r:id="rId5" w:fontKey="{05014A78-CABC-4EF0-12AC-5CD89AEFDE05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6" w:fontKey="{06014A78-CABC-4EF0-12AC-5CD89AEFDE06}"/>
    <w:embedBold r:id="rId7" w:fontKey="{07014A78-CABC-4EF0-12AC-5CD89AEFDE07}"/>
    <w:embedItalic r:id="rId8" w:fontKey="{08014A78-CABC-4EF0-12AC-5CD89AEFDE08}"/>
    <w:embedBoldItalic r:id="rId9" w:fontKey="{09014A78-CABC-4EF0-12AC-5CD89AEFDE09}"/>
  </w:font>
  <w:font w:name="方正小标宋简体">
    <w:charset w:val="01"/>
    <w:family w:val="roman"/>
    <w:pitch w:val="variable"/>
    <w:embedRegular r:id="rId10" w:fontKey="{0A014A78-CABC-4EF0-12AC-5CD89AEFDE0A}"/>
  </w:font>
  <w:font w:name="黑体">
    <w:charset w:val="01"/>
    <w:family w:val="roman"/>
    <w:pitch w:val="variable"/>
    <w:embedRegular r:id="rId11" w:fontKey="{0B014A78-CABC-4EF0-12AC-5CD89AEFDE0B}"/>
  </w:font>
  <w:font w:name="仿宋">
    <w:charset w:val="01"/>
    <w:family w:val="roman"/>
    <w:pitch w:val="variable"/>
    <w:embedRegular r:id="rId12" w:fontKey="{0C014A78-CABC-4EF0-12AC-5CD89AEFDE0C}"/>
  </w:font>
  <w:font w:name="仿宋_GB2312">
    <w:charset w:val="01"/>
    <w:family w:val="roman"/>
    <w:pitch w:val="variable"/>
    <w:embedRegular r:id="rId13" w:fontKey="{0D014A78-CABC-4EF0-12AC-5CD89AEFDE0D}"/>
  </w:font>
</w:fonts>
</file>

<file path=word/settings.xml><?xml version="1.0" encoding="utf-8"?>
<w:settings xmlns:w="http://schemas.openxmlformats.org/wordprocessingml/2006/main">
  <w:zoom w:percent="80"/>
  <w:trackRevisions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<Relationship Id="rId13" Type="http://schemas.openxmlformats.org/officeDocument/2006/relationships/font" Target="fonts/font13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3</Pages>
  <Words>164</Words>
  <Characters>935</Characters>
  <CharactersWithSpaces>109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0:00Z</dcterms:created>
  <dc:creator>苏子然</dc:creator>
  <dc:description/>
  <dc:language>en-US</dc:language>
  <cp:lastModifiedBy>苏子然</cp:lastModifiedBy>
  <cp:lastPrinted>2022-03-04T01:03:00Z</cp:lastPrinted>
  <dcterms:modified xsi:type="dcterms:W3CDTF">2022-03-04T03:56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380F3FD464F7DA9EA3B95FC04CB0E</vt:lpwstr>
  </property>
  <property fmtid="{D5CDD505-2E9C-101B-9397-08002B2CF9AE}" pid="3" name="KSOProductBuildVer">
    <vt:lpwstr>2052-11.1.0.11365</vt:lpwstr>
  </property>
</Properties>
</file>