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厦门大学“中国工商银行奖学金”评审办法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（</w:t>
      </w:r>
      <w:r>
        <w:rPr>
          <w:rFonts w:eastAsia="楷体_GB2312;楷体" w:ascii="楷体_GB2312;楷体" w:hAnsi="楷体_GB2312;楷体"/>
          <w:sz w:val="30"/>
          <w:szCs w:val="30"/>
        </w:rPr>
        <w:t>2015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月修订）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评奖范围及奖励名额：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厦门大学中国工商银行奖学金主要面向全校品学兼优的三年级以上（含三年级）的本科生和研究生，共奖励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0"/>
          <w:szCs w:val="30"/>
        </w:rPr>
        <w:t>名（其中本科生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0</w:t>
      </w:r>
      <w:r>
        <w:rPr>
          <w:rFonts w:ascii="仿宋_GB2312;仿宋" w:hAnsi="仿宋_GB2312;仿宋" w:eastAsia="仿宋_GB2312;仿宋"/>
          <w:sz w:val="30"/>
          <w:szCs w:val="30"/>
        </w:rPr>
        <w:t>名，研究生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名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0" w:leader="none"/>
        </w:tabs>
        <w:snapToGrid w:val="false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评选条件：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拥护党的基本路线，热爱祖国，遵纪守法，具有良好的思想修养和高尚的道德情操；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学习成绩优秀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学年总成绩隶属全院最优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以内；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在评奖当年未参评其他奖项；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、德、智、体全面优良。</w:t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奖励办法：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校在当年的校庆大会上为获奖学生颁发荣誉证书和奖金，每名获奖学生获奖人民币</w:t>
      </w:r>
      <w:r>
        <w:rPr>
          <w:rFonts w:eastAsia="仿宋_GB2312;仿宋" w:ascii="仿宋_GB2312;仿宋" w:hAnsi="仿宋_GB2312;仿宋"/>
          <w:sz w:val="30"/>
          <w:szCs w:val="30"/>
        </w:rPr>
        <w:t>30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申报者如实填写有关表格及评奖材料送交所在学院审核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申报者所在学院将申报表格及评奖材料送交教务处或研究生院审核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本奖每年在校庆期间评定一次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51:00Z</dcterms:created>
  <dc:creator>邓朝晖</dc:creator>
  <dc:description/>
  <dc:language>en-US</dc:language>
  <cp:lastModifiedBy>苏子然</cp:lastModifiedBy>
  <cp:lastPrinted>2015-03-06T23:17:00Z</cp:lastPrinted>
  <dcterms:modified xsi:type="dcterms:W3CDTF">2022-03-04T10:39:56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D7D4E33A64B0FB4D92AB7D15AB33E</vt:lpwstr>
  </property>
  <property fmtid="{D5CDD505-2E9C-101B-9397-08002B2CF9AE}" pid="3" name="KSOProductBuildVer">
    <vt:lpwstr>2052-11.1.0.11365</vt:lpwstr>
  </property>
</Properties>
</file>