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厦门大学“中国建设银行奖学金”评审办法</w:t>
      </w:r>
    </w:p>
    <w:p>
      <w:pPr>
        <w:pStyle w:val="Normal"/>
        <w:spacing w:lineRule="exact" w:line="540"/>
        <w:jc w:val="center"/>
        <w:rPr/>
      </w:pPr>
      <w:r>
        <w:rPr>
          <w:rFonts w:ascii="楷体_GB2312" w:hAnsi="楷体_GB2312" w:eastAsia="楷体_GB2312"/>
          <w:sz w:val="30"/>
          <w:szCs w:val="30"/>
        </w:rPr>
        <w:t>（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修订）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范围及奖励名额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中国建设银行奖学金主要面向全校品学兼优的三年级以上（含三年级）的本科生和研究生，奖励本科生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名，研究生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名，共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评选条件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拥护党的基本路线，热爱祖国，遵纪守法，具有良好的思想修养和高尚的道德情操；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学习成绩优秀，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学年总成绩隶属全院最优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5%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以内；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在评奖当年未参评其他奖项；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德、智、体全面优良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奖励办法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学校在当年的校庆大会上为获奖学生颁发荣誉证书和奖金，每名获奖学生获奖人民币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申报者如实填写有关表格及评奖材料送交所在学院审核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申报者所在学院将申报表格及评奖材料送交教务处或研究生院审核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教务处或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本奖每年在校庆期间评定一次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6:00Z</dcterms:created>
  <dc:creator>邓朝晖</dc:creator>
  <dc:description/>
  <dc:language>en-US</dc:language>
  <cp:lastModifiedBy>Sky123.Org</cp:lastModifiedBy>
  <dcterms:modified xsi:type="dcterms:W3CDTF">2015-03-05T15:48:00Z</dcterms:modified>
  <cp:revision>6</cp:revision>
  <dc:subject/>
  <dc:title>附件3：</dc:title>
</cp:coreProperties>
</file>