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厦门大学“厦航奖学金”评审办法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(2014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月制订</w:t>
      </w:r>
      <w:r>
        <w:rPr>
          <w:rFonts w:eastAsia="楷体_GB2312;楷体" w:ascii="楷体_GB2312;楷体" w:hAnsi="楷体_GB2312;楷体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Style15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为鼓励广大青年学生努力学习、积极进取，帮助家庭经济困难学生顺利完成学业，厦门航空有限公司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决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在厦门大学设立“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厦航奖学金”，奖励符合评选条件的优秀学生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“厦航奖学金”每年评选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名优秀的全日制本科生、研究生，每名奖励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0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奖励总额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热爱祖国，遵纪守法，具有良好的思想修养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道德情操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在校期间未受过任何纪律处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品学兼优、刻苦学习，成绩优良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积极参加社会实践和志愿服务活动，热心环保公益活动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术思想活跃，有较强的创新能力，在学科竞赛、科技竞赛、科研创新等方面表现突出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同等条件下，家庭经济困难（经确认为贫困生者）的学生优先考虑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校在校庆期间为获奖学生颁发荣誉证书和奖学金。</w:t>
      </w:r>
    </w:p>
    <w:p>
      <w:pPr>
        <w:pStyle w:val="Normal"/>
        <w:spacing w:lineRule="exact" w:line="540"/>
        <w:ind w:firstLine="585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15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校将评定的名单通报厦门航空有限公司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17:00Z</dcterms:created>
  <dc:creator>xmu-dzh</dc:creator>
  <dc:description/>
  <dc:language>en-US</dc:language>
  <cp:lastModifiedBy>苏子然</cp:lastModifiedBy>
  <dcterms:modified xsi:type="dcterms:W3CDTF">2022-03-04T10:26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12CA1926246D98534309931F7FA1E</vt:lpwstr>
  </property>
  <property fmtid="{D5CDD505-2E9C-101B-9397-08002B2CF9AE}" pid="3" name="KSOProductBuildVer">
    <vt:lpwstr>2052-11.1.0.11365</vt:lpwstr>
  </property>
</Properties>
</file>