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厦门大学新闻传播学院天进奖学金、天进励志奖学金评分细则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jc w:val="left"/>
        <w:rPr>
          <w:rFonts w:ascii="仿宋_GB2312" w:hAnsi="仿宋_GB2312" w:eastAsia="仿宋_GB2312" w:cs="黑体;SimHei"/>
          <w:b/>
          <w:b/>
          <w:color w:val="000000"/>
          <w:sz w:val="30"/>
          <w:szCs w:val="30"/>
        </w:rPr>
      </w:pP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一、创新创业竞赛、社会实践分（满分</w:t>
      </w:r>
      <w:r>
        <w:rPr>
          <w:rFonts w:eastAsia="仿宋_GB2312" w:cs="黑体;SimHei" w:ascii="仿宋_GB2312" w:hAnsi="仿宋_GB2312"/>
          <w:b/>
          <w:color w:val="000000"/>
          <w:sz w:val="30"/>
          <w:szCs w:val="30"/>
        </w:rPr>
        <w:t>20</w:t>
      </w: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分）</w:t>
      </w:r>
    </w:p>
    <w:p>
      <w:pPr>
        <w:pStyle w:val="Normal"/>
        <w:snapToGrid w:val="false"/>
        <w:spacing w:lineRule="auto" w:line="360"/>
        <w:ind w:firstLine="602"/>
        <w:jc w:val="left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（一）创新创业竞赛分（满分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分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、认真参加本年度大学生创新创业计划，并取得一定成果，根据项目申报级别加分如下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创新创业计划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院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院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申报者需注明大创项目名称、指导老师、开始时间、结束时间（若已结束请填写），并提交现阶段代表性成果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件），包括作品、稿件、照片、视频等，</w:t>
      </w:r>
      <w:r>
        <w:rPr>
          <w:rFonts w:ascii="仿宋_GB2312" w:hAnsi="仿宋_GB2312" w:cs="宋体;SimSun" w:eastAsia="仿宋_GB2312"/>
          <w:bCs/>
          <w:sz w:val="30"/>
          <w:szCs w:val="30"/>
        </w:rPr>
        <w:t>所有成果必须由天进奖学金、天进励志奖学金</w:t>
      </w:r>
      <w:r>
        <w:rPr>
          <w:rFonts w:ascii="仿宋_GB2312" w:hAnsi="仿宋_GB2312" w:cs="宋体;SimSun" w:eastAsia="仿宋_GB2312"/>
          <w:sz w:val="30"/>
          <w:szCs w:val="30"/>
        </w:rPr>
        <w:t>评审小组</w:t>
      </w:r>
      <w:r>
        <w:rPr>
          <w:rFonts w:ascii="仿宋_GB2312" w:hAnsi="仿宋_GB2312" w:cs="宋体;SimSun" w:eastAsia="仿宋_GB2312"/>
          <w:bCs/>
          <w:sz w:val="30"/>
          <w:szCs w:val="30"/>
        </w:rPr>
        <w:t>审核并酌情加分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sz w:val="30"/>
          <w:szCs w:val="30"/>
        </w:rPr>
        <w:t>、认真参加本年度“挑战杯”课外学术作品竞赛（大挑）或“挑战杯”学生创业计划竞赛（小挑），并在竞赛中获奖者予以加分，根据竞赛级别（国赛、省赛、校赛）加分如下：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挑战杯”课外学术作品竞赛（大挑）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国家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特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一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二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三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省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特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一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二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三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优秀奖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校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特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一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二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三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挑战杯”学生创业计划竞赛（小挑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国家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金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银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铜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省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金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银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铜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校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金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银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铜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5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5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（二）社会实践分（满分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分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认真参加寒、暑期校院规定进行的社会实践活动，在规定时间上交社会实践报告和实践表，参加本学院社会实践队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如果社会实践团队受到表彰则按照表彰级别加分：国家级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、省市级表彰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获得学校表彰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学院表彰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；成果被有关部门采用，能够出具相关证明，并通过学院评奖委员会审核，则可在原有基础上追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。</w:t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01"/>
        <w:gridCol w:w="1701"/>
        <w:gridCol w:w="1833"/>
      </w:tblGrid>
      <w:tr>
        <w:trPr/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寒、暑期社会实践活动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院级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院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参加不同的实践队，参与分可以累加。同一项目获得多个表彰时，取最高表彰加分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黑体;SimHei"/>
          <w:color w:val="000000"/>
          <w:kern w:val="0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</w:r>
    </w:p>
    <w:p>
      <w:pPr>
        <w:pStyle w:val="ListParagraph"/>
        <w:snapToGrid w:val="false"/>
        <w:spacing w:lineRule="auto" w:line="360"/>
        <w:ind w:left="634" w:hanging="0"/>
        <w:rPr>
          <w:rFonts w:ascii="仿宋_GB2312" w:hAnsi="仿宋_GB2312" w:eastAsia="仿宋_GB2312" w:cs="黑体;SimHei"/>
          <w:b/>
          <w:b/>
          <w:color w:val="000000"/>
          <w:sz w:val="30"/>
          <w:szCs w:val="30"/>
        </w:rPr>
      </w:pP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二、社会工作分（满分</w:t>
      </w:r>
      <w:r>
        <w:rPr>
          <w:rFonts w:eastAsia="仿宋_GB2312" w:cs="黑体;SimHei" w:ascii="仿宋_GB2312" w:hAnsi="仿宋_GB2312"/>
          <w:b/>
          <w:color w:val="000000"/>
          <w:sz w:val="30"/>
          <w:szCs w:val="30"/>
        </w:rPr>
        <w:t>15</w:t>
      </w: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分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校学生会正副主席、校学生社联会正副主席、校厦青中心正副主任、校艺术团正副团长、校记者站正副站长、校学生会正副部长、院学生会正副主席、院团总支正副书记、院宣传中心正副主任、院就业促进中心正副主任、院青年志愿者服务中心正副主任、党支部书记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根据工作表现加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正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副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院学生会、团总支、宣传中心、就业促进中心、青年志愿者服务中心正副部长、社团社长，根据工作表现加分，加分标准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正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副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党支部支委（按正职计算）、团支部正副团支书、正副班长，根据工作表现加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正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副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其他班委根据工作表现加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 xml:space="preserve">分，不满一年加分减半； 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学生机构各部干事（部员）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（累加分不超过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），任职满一年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以上社会工作任职加分，先由申请学生根据任职表现情况自行算分，再由学院评奖委员会审核确认；任职时间为参评学年的前三个学期，同时兼任多项职务，可累计加分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凡在本年度党团活动被评为先进集体称号（如党支部、学生会、班级团支部、社团等）的，该主要干部（主席团成员、党支部书记、团支部书记、正班长、社长）均按国家级、省市级、学级、院级分别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其他干部均按国家级、省市级、学级、院级分别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2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党团活动获先进集体称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主要干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其他干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院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0.2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凡在本年度的活动中获得优秀学生干部、优秀团支书（团总支书记）、优秀团员、优秀党员、优秀党支书等荣誉称号，按国家级、省市级、学级、院级分别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个人荣誉称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院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0:58:00Z</dcterms:created>
  <dc:creator>Administrator</dc:creator>
  <dc:description/>
  <cp:keywords/>
  <dc:language>en-US</dc:language>
  <cp:lastModifiedBy>Windows 用户</cp:lastModifiedBy>
  <dcterms:modified xsi:type="dcterms:W3CDTF">2022-05-16T0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