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4"/>
          <w:kern w:val="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color w:val="000000"/>
          <w:spacing w:val="-4"/>
          <w:kern w:val="0"/>
          <w:sz w:val="48"/>
          <w:szCs w:val="48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pacing w:val="-4"/>
          <w:kern w:val="0"/>
          <w:sz w:val="48"/>
          <w:szCs w:val="48"/>
        </w:rPr>
        <w:t>厦门大学</w:t>
      </w:r>
      <w:r>
        <w:rPr>
          <w:rFonts w:eastAsia="方正小标宋简体" w:cs="方正小标宋简体" w:ascii="方正小标宋简体" w:hAnsi="方正小标宋简体"/>
          <w:color w:val="000000"/>
          <w:spacing w:val="-4"/>
          <w:kern w:val="0"/>
          <w:sz w:val="48"/>
          <w:szCs w:val="48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pacing w:val="-4"/>
          <w:kern w:val="0"/>
          <w:sz w:val="48"/>
          <w:szCs w:val="48"/>
          <w:lang w:val="en-US" w:eastAsia="zh-CN"/>
        </w:rPr>
        <w:t>24</w:t>
      </w:r>
      <w:r>
        <w:rPr>
          <w:rFonts w:ascii="方正小标宋简体" w:hAnsi="方正小标宋简体" w:cs="方正小标宋简体" w:eastAsia="方正小标宋简体"/>
          <w:color w:val="000000"/>
          <w:spacing w:val="-4"/>
          <w:kern w:val="0"/>
          <w:sz w:val="48"/>
          <w:szCs w:val="48"/>
        </w:rPr>
        <w:t>年本科生国家奖学金、国家励志奖学金奖励名额、奖励金额及奖励对象</w:t>
      </w:r>
    </w:p>
    <w:p>
      <w:pPr>
        <w:pStyle w:val="Normal"/>
        <w:spacing w:lineRule="exact" w:line="500"/>
        <w:ind w:firstLine="420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309880</wp:posOffset>
                </wp:positionV>
                <wp:extent cx="9289415" cy="2651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9415" cy="265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29" w:type="dxa"/>
                              <w:jc w:val="left"/>
                              <w:tblInd w:w="4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888"/>
                              <w:gridCol w:w="1825"/>
                              <w:gridCol w:w="2134"/>
                              <w:gridCol w:w="3183"/>
                              <w:gridCol w:w="4599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08" w:right="108" w:hanging="0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  <w:t>奖学金名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5" w:right="108" w:hanging="0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  <w:t>奖励名额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5" w:right="108" w:hanging="0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  <w:t>奖励金额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5" w:right="108" w:hanging="0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  <w:t>奖励类别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等线" w:hAnsi="等线" w:eastAsia="等线" w:cs="等线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5" w:right="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本科生国家奖学金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5" w:right="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5" w:right="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80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5" w:right="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本科生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5" w:right="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5" w:right="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本科生国家励志奖学金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5" w:right="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5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5" w:right="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5" w:right="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经过困难认定的本科生</w:t>
                                  </w:r>
                                </w:p>
                              </w:tc>
                              <w:tc>
                                <w:tcPr>
                                  <w:tcW w:w="4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00"/>
                                    <w:ind w:left="15" w:right="108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参评学生必须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经过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本学年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困难认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5pt;height:208.75pt;mso-wrap-distance-left:9pt;mso-wrap-distance-right:9pt;mso-wrap-distance-top:0pt;mso-wrap-distance-bottom:0pt;margin-top:24.4pt;mso-position-vertical-relative:text;margin-left:54.9pt;mso-position-horizontal-relative:page">
                <v:fill opacity="0f"/>
                <v:textbox inset="0in,0in,0in,0in">
                  <w:txbxContent>
                    <w:tbl>
                      <w:tblPr>
                        <w:tblW w:w="14629" w:type="dxa"/>
                        <w:jc w:val="left"/>
                        <w:tblInd w:w="4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888"/>
                        <w:gridCol w:w="1825"/>
                        <w:gridCol w:w="2134"/>
                        <w:gridCol w:w="3183"/>
                        <w:gridCol w:w="4599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08" w:right="108" w:hanging="0"/>
                              <w:jc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  <w:t>奖学金名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5" w:right="108" w:hanging="0"/>
                              <w:jc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  <w:t>奖励名额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5" w:right="108" w:hanging="0"/>
                              <w:jc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  <w:t>奖励金额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5" w:right="108" w:hanging="0"/>
                              <w:jc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  <w:t>奖励类别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等线" w:hAnsi="等线" w:eastAsia="等线" w:cs="等线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5" w:right="108" w:hanging="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本科生国家奖学金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5" w:right="108" w:hanging="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60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5" w:right="108" w:hanging="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8000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5" w:right="108" w:hanging="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本科生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5" w:right="108" w:hanging="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2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5" w:right="108" w:hanging="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本科生国家励志奖学金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5" w:right="108" w:hanging="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654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5" w:right="108" w:hanging="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5000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5" w:right="108" w:hanging="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经过困难认定的本科生</w:t>
                            </w:r>
                          </w:p>
                        </w:tc>
                        <w:tc>
                          <w:tcPr>
                            <w:tcW w:w="4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ind w:left="15" w:right="108" w:hanging="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参评学生必须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经过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本学年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困难认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45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等线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35:00Z</dcterms:created>
  <dc:creator>萝卜家园</dc:creator>
  <dc:description/>
  <dc:language>en-US</dc:language>
  <cp:lastModifiedBy>苏子然</cp:lastModifiedBy>
  <cp:lastPrinted>2023-09-11T15:52:00Z</cp:lastPrinted>
  <dcterms:modified xsi:type="dcterms:W3CDTF">2024-09-06T02:50:25Z</dcterms:modified>
  <cp:revision>11</cp:revision>
  <dc:subject/>
  <dc:title>2009年校庆期间校级奖学金的奖励名额、奖励金额及奖励对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E9C5E810B4D838ACAFF261778A00E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