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厦门大学“出版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jc w:val="center"/>
        <w:textAlignment w:val="auto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(201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月修订</w:t>
      </w:r>
      <w:r>
        <w:rPr>
          <w:rFonts w:eastAsia="楷体" w:cs="楷体" w:ascii="楷体" w:hAnsi="楷体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评奖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出版奖学金”是由校出版社资助面向西藏籍等边远地区学生而设立的。凡我校来自西藏等边远地区的在学本科生均可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二、评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政治态度端正，拥护党的基本路线，热爱祖国，遵纪守法，具有良好的思想修养和高尚的道德情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能较好遵守和执行《高等学校学生行为准则》，学习成绩优秀，具有创新精神，符合“优秀三好学生”、“优秀学生干部”等条件，或具有某专业特长成绩突出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体育锻炼，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三、奖励名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出版奖学金”奖励来自西藏等边远地区的本科生，每年奖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奖励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在当年的校庆大会上为获奖者颁发荣誉证书和奖金，每名获奖学生奖励人民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  <w:lang w:val="en-US" w:eastAsia="zh-CN"/>
        </w:rPr>
        <w:t>五、评选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如实填写申报表一式三份，并附有关评奖材料，送交所在单位审查、签署推荐意见并加盖公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所在单位将申请表及有关评奖材料送交评审小组评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评审小组审核通过后送交校评奖委员会秘书组，由秘书组提交校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奖项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  <w:lang w:val="en-US" w:eastAsia="zh-CN"/>
        </w:rPr>
        <w:t>六、本评选办法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5:00Z</dcterms:created>
  <dc:creator>User</dc:creator>
  <dc:description/>
  <dc:language>en-US</dc:language>
  <cp:lastModifiedBy>苏子然</cp:lastModifiedBy>
  <cp:lastPrinted>2022-03-21T16:10:00Z</cp:lastPrinted>
  <dcterms:modified xsi:type="dcterms:W3CDTF">2024-03-06T12:33:1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A9DBFBA964A32A16ECBB822579C0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