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厦门大学“自强奖教奖学金”评选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157" w:after="157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1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自强奖教奖学金”由厦门大学美洲校友会教育基金会设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选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本校在校师生员工均可申报本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热爱祖国，遵纪守法，具有勤劳、负责、友好等优秀品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出色完成学业或本职工作，并在社会服务方面有突出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奖获得者可连续申报高一层次的奖项。连续申报同一层次的奖项者，一般须隔两年，且有新的成果或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励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起每年奖励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，其中教职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本科生、研究生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；如无适当人选，当年名额可以保留至下一年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学校在当年的校庆期间为获奖者颁发荣誉证书和奖金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起，金额为每名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美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如实填写有关申报表格，送交所在单位审查、签署意见并加盖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送交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通过后送交校评奖委员会秘书组，由秘书组提交校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奖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由校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本评选办法自公布之日起施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11:00Z</dcterms:created>
  <dc:creator>Alllove</dc:creator>
  <dc:description/>
  <dc:language>en-US</dc:language>
  <cp:lastModifiedBy>苏子然</cp:lastModifiedBy>
  <dcterms:modified xsi:type="dcterms:W3CDTF">2024-03-07T07:33:24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7F71D46DF4315A0398DF916595D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