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b/>
          <w:b/>
          <w:sz w:val="40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厦门大学“清寒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楷体" w:cs="楷体" w:ascii="楷体" w:hAnsi="楷体"/>
          <w:sz w:val="32"/>
          <w:szCs w:val="32"/>
        </w:rPr>
        <w:t>(2017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制定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弘扬田昭武先生在电化学领域做出的卓越贡献，及其严谨治学、精诚奉献的科学精神，彰显田昭武先生在教书育人与科学研究中的大师风范，激励学生勤奋学习、开拓创新，化学化工学院田昭武教育发展基金每年出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与厦门大学配套资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共同设立“清寒奖学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黑体" w:hAnsi="黑体" w:cs="Times New Roman" w:eastAsia="黑体"/>
          <w:b w:val="false"/>
          <w:bCs w:val="false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清寒奖学金每年奖励金额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奖励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名研究生和本科生，其中本科生、研究生各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至化学化工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黑体" w:hAnsi="黑体" w:cs="Times New Roman" w:eastAsia="黑体"/>
          <w:b w:val="false"/>
          <w:bCs w:val="false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清寒奖学金用于奖励品学兼优、家庭贫困的厦门大学学生。评选条件为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．热爱祖国，遵纪守法，具有良好的思想修养和高尚的道德情操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家境贫寒，生活简朴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，勤奋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黑体" w:hAnsi="黑体" w:cs="Times New Roman" w:eastAsia="黑体"/>
          <w:b w:val="false"/>
          <w:bCs w:val="false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期间为获奖学生颁发荣誉证书和奖学金，每名获奖学生奖励人民币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黑体" w:hAnsi="黑体" w:cs="Times New Roman" w:eastAsia="黑体"/>
          <w:b w:val="false"/>
          <w:bCs w:val="false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把评定的名额通报化学化工学院田昭武教育发展基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eastAsia="黑体"/>
          <w:b w:val="false"/>
          <w:bCs w:val="false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  </w:t>
      </w:r>
      <w:r>
        <w:rPr>
          <w:rFonts w:ascii="黑体" w:hAnsi="黑体" w:eastAsia="黑体"/>
          <w:b w:val="false"/>
          <w:bCs w:val="false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2:00Z</dcterms:created>
  <dc:creator>tyh</dc:creator>
  <dc:description/>
  <dc:language>en-US</dc:language>
  <cp:lastModifiedBy>苏子然</cp:lastModifiedBy>
  <cp:lastPrinted>2015-03-06T15:58:00Z</cp:lastPrinted>
  <dcterms:modified xsi:type="dcterms:W3CDTF">2024-03-07T06:43:44Z</dcterms:modified>
  <cp:revision>4</cp:revision>
  <dc:subject/>
  <dc:title>“厦门大学立方奖学金”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1A875AB5F4C10B206BF47C4407FC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