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</w:rPr>
        <w:t>厦门大学“卢嘉锡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(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4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楷体" w:cs="楷体" w:ascii="楷体" w:hAnsi="楷体"/>
          <w:sz w:val="30"/>
          <w:szCs w:val="30"/>
        </w:rPr>
        <w:t>3</w:t>
      </w:r>
      <w:r>
        <w:rPr>
          <w:rFonts w:ascii="楷体" w:hAnsi="楷体" w:cs="楷体" w:eastAsia="楷体"/>
          <w:sz w:val="30"/>
          <w:szCs w:val="30"/>
        </w:rPr>
        <w:t>月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修</w:t>
      </w:r>
      <w:r>
        <w:rPr>
          <w:rFonts w:ascii="楷体" w:hAnsi="楷体" w:cs="楷体" w:eastAsia="楷体"/>
          <w:sz w:val="30"/>
          <w:szCs w:val="30"/>
        </w:rPr>
        <w:t>订</w:t>
      </w:r>
      <w:r>
        <w:rPr>
          <w:rFonts w:eastAsia="楷体" w:cs="楷体" w:ascii="楷体" w:hAnsi="楷体"/>
          <w:sz w:val="30"/>
          <w:szCs w:val="30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弘扬厦门大学化学学科老一辈科学家卢嘉锡先生爱国爱党、精诚奉献的高尚精神，彰显卢嘉锡先生在教书育人与科学研究中的大师风范，激励学生勤奋学习、开拓创新，化学化工学院刘树杞教育发展基金每年出资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万元，厦门大学配套经费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万共同设立卢嘉锡奖学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评奖对象和评选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卢嘉锡奖学金每年奖金总额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，奖励研究生和本科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共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名，每名奖励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；奖励名额中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本科生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研究生面向化学化工学院评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热爱祖国，遵纪守法，具有良好的思想修养和高尚的道德情操，在校期间未受过任何纪律处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学习成绩优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在学术研究、社团活动等方面有特长或突出表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同等条件下，家庭经济困难的学生（经确认为贫困生者）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在校庆期间为获奖学生颁发荣誉证书和奖学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者如实填写有关表格，送交所在单位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者所在单位将申报表及评奖材料送交教务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研究生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教务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研究生院审核通过后送交校奖学金评奖委员会秘书组，由秘书组提交校奖学金评奖委员会评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校将评定的名单通报化学化工学院刘树杞教育发展基金会。</w:t>
      </w:r>
    </w:p>
    <w:p>
      <w:pPr>
        <w:pStyle w:val="Normal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本评选办法由校奖学金评奖委员会秘书组负责解释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</w:t>
      </w:r>
      <w:r>
        <w:rPr>
          <w:rFonts w:ascii="黑体" w:hAnsi="黑体" w:eastAsia="黑体"/>
          <w:sz w:val="30"/>
          <w:szCs w:val="30"/>
        </w:rPr>
        <w:t>六、本评选办法自公布之日起施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59:00Z</dcterms:created>
  <dc:creator>xmu-dzh</dc:creator>
  <dc:description/>
  <dc:language>en-US</dc:language>
  <cp:lastModifiedBy>苏子然</cp:lastModifiedBy>
  <dcterms:modified xsi:type="dcterms:W3CDTF">2024-03-07T03:32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59CB5050E433AA69979C56F357A7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