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“谢正赞体育奖学金”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585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成绩的计算方法采用教务系统的“学分绩点”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体质健康测试成绩</w:t>
            </w:r>
          </w:p>
          <w:p>
            <w:pPr>
              <w:pStyle w:val="Normal"/>
              <w:jc w:val="center"/>
              <w:rPr/>
            </w:pPr>
            <w:r>
              <w:rPr/>
              <w:t>（填写</w:t>
            </w:r>
            <w:r>
              <w:rPr>
                <w:lang w:eastAsia="zh-CN"/>
              </w:rPr>
              <w:t>最新</w:t>
            </w:r>
            <w:r>
              <w:rPr/>
              <w:t>体测成绩，研究生不填）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肺活量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毫升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米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eastAsia="zh-CN"/>
              </w:rPr>
              <w:t>秒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米</w:t>
            </w:r>
            <w:r>
              <w:rPr/>
              <w:t>/1000</w:t>
            </w:r>
            <w:r>
              <w:rPr/>
              <w:t>米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分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秒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体向上</w:t>
            </w:r>
            <w:r>
              <w:rPr/>
              <w:t>/</w:t>
            </w:r>
            <w:r>
              <w:rPr/>
              <w:t>仰卧起坐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eastAsia="zh-CN"/>
              </w:rPr>
              <w:t>个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立定跳远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厘米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坐位体前屈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+     </w:t>
            </w:r>
            <w:r>
              <w:rPr>
                <w:lang w:val="en-US" w:eastAsia="zh-CN"/>
              </w:rPr>
              <w:t>厘米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或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-    </w:t>
            </w:r>
            <w:r>
              <w:rPr>
                <w:lang w:val="en-US" w:eastAsia="zh-CN"/>
              </w:rPr>
              <w:t>厘米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体育活动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志愿服务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体育社团情况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（包括参加体育社团、社团任职、承担社团工作等）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普通生运动队及代表学校参加各类体育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体育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此项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教学部部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两份，每份均应附学生成绩总表，</w:t>
            </w:r>
            <w:r>
              <w:rPr>
                <w:szCs w:val="21"/>
              </w:rPr>
              <w:t>并加盖学院公章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竞赛成绩需附相关获奖证书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dc:language>en-US</dc:language>
  <cp:lastModifiedBy>苏子然</cp:lastModifiedBy>
  <cp:lastPrinted>2010-12-15T14:51:00Z</cp:lastPrinted>
  <dcterms:modified xsi:type="dcterms:W3CDTF">2024-03-07T11:29:54Z</dcterms:modified>
  <cp:revision>4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5E78E80D54479BF4EAC259C77FE2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