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校级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成绩的计算方法采用教务系统的“学分绩点”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dc:language>en-US</dc:language>
  <cp:lastModifiedBy>苏子然</cp:lastModifiedBy>
  <cp:lastPrinted>2010-12-15T14:51:00Z</cp:lastPrinted>
  <dcterms:modified xsi:type="dcterms:W3CDTF">2024-03-07T03:09:06Z</dcterms:modified>
  <cp:revision>9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1DCD9C2B746EBA7D9BE752F2D3E6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