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36"/>
        </w:rPr>
      </w:pPr>
      <w:r>
        <w:rPr>
          <w:rFonts w:ascii="方正小标宋简体" w:hAnsi="方正小标宋简体" w:cs="Times New Roman" w:eastAsia="方正小标宋简体"/>
          <w:sz w:val="44"/>
          <w:szCs w:val="36"/>
        </w:rPr>
        <w:t>厦门大学“葛文勋奖学金”评审办法</w:t>
      </w:r>
    </w:p>
    <w:p>
      <w:pPr>
        <w:pStyle w:val="Normal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2021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制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>订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弘扬葛文勋先生爱国精神、自强精神、科学精神，激励广大师生奋发图强、追求卓越，国内外校友、企业家及各界热心人士慷慨捐资，设立厦门大学“葛文勋奖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评选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凡本校取得正式学籍、已注册的在校工学部本科生、研究生，每个学院推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参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奖励名额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年评选学生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奖励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拥护中国共产党的基本路线，热爱中华人民共和国，遵守中华人民共和国宪法和法律法规，在校期间无违法违纪行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诚实守信，道德品质优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yellow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学期间学习成绩优异，应修课程全部合格，无挂科情况，社会实践、创新能力、综合素质等方面特别突出；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yellow"/>
        </w:rPr>
        <w:t>本科生成绩要求排名前</w:t>
      </w:r>
      <w:r>
        <w:rPr>
          <w:rFonts w:eastAsia="仿宋" w:cs="仿宋" w:ascii="仿宋" w:hAnsi="仿宋"/>
          <w:color w:val="000000"/>
          <w:kern w:val="0"/>
          <w:sz w:val="32"/>
          <w:szCs w:val="32"/>
          <w:highlight w:val="yellow"/>
        </w:rPr>
        <w:t>10%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道德风尚、学术研究、学科竞赛、发明创造等表现特别优秀的学生，可优先推荐，其中本科生成绩排名放宽至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具体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社会主义精神文明建设中表现突出，具有见义勇为、助人为乐、奉献爱心、服务社会、自立自强的实际行动，在本地区产生重大影响，在全国产生较大影响，有助于树立良好的社会风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学术研究上取得显著成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学科竞赛方面取得显著成绩，在国际或全国性正规专业学科竞赛、课外学术科技竞赛等比赛中获一等奖（或金奖）及以上奖励，排名第一。组队参赛的，排名前二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发明创造方面取得显著成绩，科研成果获省、部级一等奖及以上奖励或获得发明专利（不含实用新型专利），发明专利以取得授权通知书或者专利证书为准，排名第一（不包括指导教师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原则上曾获本项奖学金者须间隔两年，且有新的成果或成绩方可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评选与奖励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学部成立厦门大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葛文勋奖学奖教奖励基金评选委员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受理申报、组织评审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奖每年评选一次，学校在当年校庆期间为获奖者颁发荣誉证书和奖金（奖励金额为每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人民币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评选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如实填写申报材料，所在单位审核、评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所在单位将申报材料报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厦门大学葛文勋奖学奖教奖励基金评选委员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评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葛文勋奖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奖教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金评选委员会将拟推荐学生名单提交校奖学金评奖委员会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本评选办法由厦门大学葛文勋奖学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/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奖教金评选委员会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本评选办法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25:00Z</dcterms:created>
  <dc:creator>微软用户</dc:creator>
  <dc:description/>
  <dc:language>en-US</dc:language>
  <cp:lastModifiedBy>苏子然</cp:lastModifiedBy>
  <cp:lastPrinted>2013-10-31T10:58:00Z</cp:lastPrinted>
  <dcterms:modified xsi:type="dcterms:W3CDTF">2024-03-06T12:37:09Z</dcterms:modified>
  <cp:revision>5</cp:revision>
  <dc:subject/>
  <dc:title>厦门大学国家奖学金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175FFEB4C4219BDC83ACA35659DE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