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曹德旺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修订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扩大“厦门大学曹德旺奖学奖教基金”的覆盖面和影响力，激励更多师生传承弘扬捐资兴学的精神，河仁慈善基金会决定将“厦门大学曹德旺奖学奖教基金”扩充至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万元，设立“厦门大学曹德旺奖教金、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厦门大学曹德旺奖学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奖励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</w:t>
      </w:r>
      <w:r>
        <w:rPr>
          <w:rFonts w:ascii="仿宋" w:hAnsi="仿宋" w:cs="仿宋" w:eastAsia="仿宋"/>
          <w:sz w:val="32"/>
          <w:szCs w:val="32"/>
        </w:rPr>
        <w:t>主要面向全校品学兼优的本科生和研究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其中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名定向至管理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本科生、研究生各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名面向其他学院评选，本科生、研究生各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道德情操，评审年度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品学兼优、刻苦学习，成绩优良，评审年度的课程成绩排名应居于同年级本专业前</w:t>
      </w:r>
      <w:r>
        <w:rPr>
          <w:rFonts w:eastAsia="仿宋" w:cs="仿宋" w:ascii="仿宋" w:hAnsi="仿宋"/>
          <w:sz w:val="32"/>
          <w:szCs w:val="32"/>
        </w:rPr>
        <w:t>20%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加社会实践和志愿服务活动，热心环保公益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术思想活跃，有较强的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学校在当年的校庆大会上为获奖学生颁发荣誉证书和奖金，获奖本科生每名奖励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，研究生每名奖励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学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26:00Z</dcterms:created>
  <dc:creator>邓朝晖</dc:creator>
  <dc:description/>
  <dc:language>en-US</dc:language>
  <cp:lastModifiedBy>苏子然</cp:lastModifiedBy>
  <cp:lastPrinted>2017-12-15T08:27:00Z</cp:lastPrinted>
  <dcterms:modified xsi:type="dcterms:W3CDTF">2024-03-06T13:03:52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CE4A9EFB044A183E551AA041B87C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