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钱伯海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3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修订</w:t>
      </w:r>
      <w:r>
        <w:rPr>
          <w:rFonts w:ascii="楷体" w:hAnsi="楷体" w:cs="楷体" w:eastAsia="楷体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支持厦门大学教育事业的建设和发展，弘扬和传承我校文科资深教授钱伯海先生立德树人、献身科学、开拓创新、严谨治学精神，营造良好的育人与科研氛围，钱伯海教授众弟子及其家人慷慨捐赠，设立“钱伯海奖学金”，奖励学业优秀的厦大学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评奖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钱伯海奖学金主要面向全校品学兼优的本科生和研究生，每年评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名，其中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定向至经济学院评选（统计系本科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；经济学院其他系本科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）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面向其他学院评选（本科生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道德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操，评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期</w:t>
      </w:r>
      <w:r>
        <w:rPr>
          <w:rFonts w:ascii="仿宋" w:hAnsi="仿宋" w:cs="仿宋" w:eastAsia="仿宋"/>
          <w:sz w:val="32"/>
          <w:szCs w:val="32"/>
        </w:rPr>
        <w:t>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品学兼优、刻苦学习。本科生评审年度的课程成绩排名应居于同年级本专业前</w:t>
      </w:r>
      <w:r>
        <w:rPr>
          <w:rFonts w:eastAsia="仿宋" w:cs="仿宋" w:ascii="仿宋" w:hAnsi="仿宋"/>
          <w:sz w:val="32"/>
          <w:szCs w:val="32"/>
        </w:rPr>
        <w:t>20%;</w:t>
      </w:r>
      <w:r>
        <w:rPr>
          <w:rFonts w:ascii="仿宋" w:hAnsi="仿宋" w:cs="仿宋" w:eastAsia="仿宋"/>
          <w:sz w:val="32"/>
          <w:szCs w:val="32"/>
        </w:rPr>
        <w:t>研究生学习成绩优良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诚实守信，道德品质优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积极参加社会实践和志愿服务活动，热心环保公益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学术思想活跃，有较强的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大会上为获奖学生颁发荣誉证书和奖金，获奖学生每名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学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者所在学院将申报表格及评奖材料送交教务处或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教务处或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本奖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16:00Z</dcterms:created>
  <dc:creator>邓朝晖</dc:creator>
  <dc:description/>
  <dc:language>en-US</dc:language>
  <cp:lastModifiedBy>苏子然</cp:lastModifiedBy>
  <cp:lastPrinted>2017-12-15T08:27:00Z</cp:lastPrinted>
  <dcterms:modified xsi:type="dcterms:W3CDTF">2024-03-07T03:36:2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3422B46D6497A906D54A4AFE8F0D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