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厦门大学出版奖学金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38"/>
        <w:gridCol w:w="547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成绩的计算方法采用教务系统的“学分绩点”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情况及工时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活动情况及天数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科类竞赛、体育运动类竞赛和文艺活动类竞赛的获奖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校级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448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奖项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1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0:29:00Z</dcterms:created>
  <dc:creator>user</dc:creator>
  <dc:description/>
  <dc:language>en-US</dc:language>
  <cp:lastModifiedBy>苏子然</cp:lastModifiedBy>
  <cp:lastPrinted>2010-12-15T14:51:00Z</cp:lastPrinted>
  <dcterms:modified xsi:type="dcterms:W3CDTF">2024-03-05T13:06:45Z</dcterms:modified>
  <cp:revision>7</cp:revision>
  <dc:subject/>
  <dc:title>厦门大学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85244811D45D28B6ECBB20B6DF09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