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厦门大学“傅鹰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楷体" w:cs="楷体" w:ascii="楷体" w:hAnsi="楷体"/>
          <w:sz w:val="32"/>
          <w:szCs w:val="32"/>
        </w:rPr>
        <w:t>(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修订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弘扬厦门大学化学学科老一辈科学家傅鹰先生爱国爱党、精诚奉献的高尚精神，彰显傅鹰先生在教书育人与科学研究中的大师风范，激励学生勤奋学习、开拓创新，化学化工学院刘树杞教育发展基金每年出资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、厦门大学配套经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共同设立“傅鹰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傅鹰奖学金每年奖金总额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奖励研究生和本科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，每名奖励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；奖励名额中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本科生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研究生面向化学化工学院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，</w:t>
      </w:r>
      <w:r>
        <w:rPr>
          <w:rFonts w:ascii="仿宋" w:hAnsi="仿宋" w:cs="仿宋" w:eastAsia="仿宋"/>
          <w:color w:val="000000"/>
          <w:sz w:val="32"/>
          <w:szCs w:val="32"/>
        </w:rPr>
        <w:t>在校期间未受过任何纪律处分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习成绩优秀，本科生评审年度的课程成绩排名应居于同年级本专业前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，研究生学习成绩优良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术研究、学生活动等方面有特长或突出表现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同等条件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学校</w:t>
      </w:r>
      <w:r>
        <w:rPr>
          <w:rFonts w:ascii="仿宋" w:hAnsi="仿宋" w:cs="仿宋" w:eastAsia="仿宋"/>
          <w:sz w:val="32"/>
          <w:szCs w:val="32"/>
        </w:rPr>
        <w:t>家庭经济困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定</w:t>
      </w:r>
      <w:r>
        <w:rPr>
          <w:rFonts w:ascii="仿宋" w:hAnsi="仿宋" w:cs="仿宋" w:eastAsia="仿宋"/>
          <w:sz w:val="32"/>
          <w:szCs w:val="32"/>
        </w:rPr>
        <w:t>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校庆期间为获奖学生颁发荣誉证书和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，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将评定的名单通报化学化工学院刘树杞教育发展基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3:00Z</dcterms:created>
  <dc:creator>xmu-dzh</dc:creator>
  <dc:description/>
  <dc:language>en-US</dc:language>
  <cp:lastModifiedBy>苏子然</cp:lastModifiedBy>
  <dcterms:modified xsi:type="dcterms:W3CDTF">2024-03-07T03:2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7CCE35E9A4491BCB29EA75DDF16A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