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厦门大学“中国工商银行奖学金”评审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jc w:val="center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024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</w:rPr>
        <w:t>月修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157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评奖范围及奖励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厦门大学中国工商银行奖学金主要面向全校品学兼优的三年级以上（含三年级）的本科生和研究生，共奖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</w:rPr>
        <w:t>名（其中本科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</w:rPr>
        <w:t>名，研究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</w:rPr>
        <w:t>名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157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评选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拥护党的基本路线，热爱祖国，遵纪守法，具有良好的思想修养和高尚的道德情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学习成绩优秀，评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期</w:t>
      </w:r>
      <w:r>
        <w:rPr>
          <w:rFonts w:ascii="仿宋" w:hAnsi="仿宋" w:cs="仿宋" w:eastAsia="仿宋"/>
          <w:sz w:val="32"/>
          <w:szCs w:val="32"/>
        </w:rPr>
        <w:t>的课程成绩排名应居于同年级本专业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在学术研究、学生活动等方面有特长或突出表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同等条件下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通过学校</w:t>
      </w:r>
      <w:r>
        <w:rPr>
          <w:rFonts w:ascii="仿宋" w:hAnsi="仿宋" w:cs="仿宋" w:eastAsia="仿宋"/>
          <w:sz w:val="32"/>
          <w:szCs w:val="32"/>
        </w:rPr>
        <w:t>家庭经济困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定</w:t>
      </w:r>
      <w:r>
        <w:rPr>
          <w:rFonts w:ascii="仿宋" w:hAnsi="仿宋" w:cs="仿宋" w:eastAsia="仿宋"/>
          <w:sz w:val="32"/>
          <w:szCs w:val="32"/>
        </w:rPr>
        <w:t>的学生优先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157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奖励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在当年的校庆大会上为获奖学生颁发荣誉证书和奖金，每名获奖学生获奖人民币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157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选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申报者如实填写有关表格及评奖材料送交所在学院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申报者所在学院将申报表格及评奖材料送交教务处或研究生院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教务处或研究生院审核通过后送交校奖学金评奖委员会秘书组，由秘书组提交校奖学金评奖委员会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本奖每年在校庆期间评定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157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本评选办法由校奖学金评奖委员会秘书组负责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157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本评选办法自公布之日起施行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51:00Z</dcterms:created>
  <dc:creator>邓朝晖</dc:creator>
  <dc:description/>
  <dc:language>en-US</dc:language>
  <cp:lastModifiedBy>苏子然</cp:lastModifiedBy>
  <cp:lastPrinted>2015-03-06T23:17:00Z</cp:lastPrinted>
  <dcterms:modified xsi:type="dcterms:W3CDTF">2024-03-07T07:30:17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D7D4E33A64B0FB4D92AB7D15AB33E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