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鹭燕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17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制订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厦门大学与鹭燕医药股份有限公司签署的战略合作协议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起，鹭燕医药股份有限公司每年出资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在厦门大学设立厦门大学鹭燕奖学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选对象和评奖名额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每年奖励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名学生，面向全校评选（本科生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名、研究生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），每名奖励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道德情操，在校期间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品学兼优、刻苦学习，成绩优良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积极参加社会实践和志愿服务活动，热心环保公益活动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术思想活跃，有较强的创新能力，在学科竞赛、科技竞赛、科研创新等方面表现突出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同等条件下，家庭经济困难（经确认为贫困生者）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 xml:space="preserve">  </w:t>
      </w:r>
      <w:r>
        <w:rPr>
          <w:rFonts w:eastAsia="黑体" w:ascii="黑体" w:hAnsi="黑体"/>
          <w:sz w:val="32"/>
          <w:szCs w:val="32"/>
        </w:rPr>
        <w:t xml:space="preserve">  </w:t>
      </w:r>
      <w:r>
        <w:rPr>
          <w:rFonts w:ascii="黑体" w:hAnsi="黑体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学校在校庆期间为获奖学生颁发荣誉证书和奖学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，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及评奖材料送交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选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将评定的名单通报鹭燕医药股份有限公司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495</Words>
  <Characters>518</Characters>
  <CharactersWithSpaces>5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9:00Z</dcterms:created>
  <dc:creator>蒋丽</dc:creator>
  <dc:description/>
  <dc:language>en-US</dc:language>
  <cp:lastModifiedBy>苏子然</cp:lastModifiedBy>
  <dcterms:modified xsi:type="dcterms:W3CDTF">2024-03-07T03:35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2C64F5AD64F51B1AD8C536C491598</vt:lpwstr>
  </property>
  <property fmtid="{D5CDD505-2E9C-101B-9397-08002B2CF9AE}" pid="3" name="KSOProductBuildVer">
    <vt:lpwstr>2052-12.1.0.16388</vt:lpwstr>
  </property>
</Properties>
</file>