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潘懋元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楷体" w:cs="楷体" w:ascii="楷体" w:hAnsi="楷体"/>
          <w:sz w:val="30"/>
          <w:szCs w:val="30"/>
        </w:rPr>
        <w:t>(201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月制订</w:t>
      </w:r>
      <w:r>
        <w:rPr>
          <w:rFonts w:eastAsia="楷体" w:cs="楷体" w:ascii="楷体" w:hAnsi="楷体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弘扬潘懋元教授严谨的治学精神和“敢为人先”的创新精神，激励广大学子勤奋学习，潘懋元教授及众弟子捐资设立“厦门大学潘懋元高等教育研究基金”，每年取其收益与厦门大学配套资金共同设立 “潘懋元奖学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潘懋元奖学金”每年评选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名优秀的全日制本科生、研究生。一等奖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名，其中博士研究生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名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面向教育研究院），硕士研究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本科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每名奖励</w:t>
      </w:r>
      <w:r>
        <w:rPr>
          <w:rFonts w:eastAsia="仿宋" w:cs="仿宋" w:ascii="仿宋" w:hAnsi="仿宋"/>
          <w:color w:val="000000"/>
          <w:sz w:val="32"/>
          <w:szCs w:val="32"/>
        </w:rPr>
        <w:t>8000</w:t>
      </w:r>
      <w:r>
        <w:rPr>
          <w:rFonts w:ascii="仿宋" w:hAnsi="仿宋" w:cs="仿宋" w:eastAsia="仿宋"/>
          <w:color w:val="000000"/>
          <w:sz w:val="32"/>
          <w:szCs w:val="32"/>
        </w:rPr>
        <w:t>元；二等奖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名，其中博士研究生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名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面向教育研究院），硕士研究生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名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面向教育研究院），本科生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名，每名奖励</w:t>
      </w:r>
      <w:r>
        <w:rPr>
          <w:rFonts w:eastAsia="仿宋" w:cs="仿宋" w:ascii="仿宋" w:hAnsi="仿宋"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sz w:val="32"/>
          <w:szCs w:val="32"/>
        </w:rPr>
        <w:t>元。奖励总额</w:t>
      </w:r>
      <w:r>
        <w:rPr>
          <w:rFonts w:eastAsia="仿宋" w:cs="仿宋" w:ascii="仿宋" w:hAnsi="仿宋"/>
          <w:color w:val="000000"/>
          <w:sz w:val="32"/>
          <w:szCs w:val="32"/>
        </w:rPr>
        <w:t>8.2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评选条件</w:t>
      </w:r>
    </w:p>
    <w:p>
      <w:pPr>
        <w:pStyle w:val="Normal"/>
        <w:snapToGrid w:val="false"/>
        <w:spacing w:lineRule="exact" w:line="480"/>
        <w:ind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一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研究生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热爱祖国、关心集体、遵纪守法、品德高尚、尊敬师长、团结同学、具有良好的思想修养和高尚的道德情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学习勤奋、课程成绩优良、科研成果优异，创新能力突出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二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本科生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热爱祖国、关心集体、遵纪守法、尊敬师长、团结同学、具有良好的思想修养和高尚的道德情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勤奋学习、成绩优良，同等条件下，经学校认定家庭经济困难的贫困生优先考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积极参加各项文体、志愿服务及社会实践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在校庆期间为获奖学生颁发荣誉证书和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者所在单位将申报表及评奖材料送交教务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color w:val="000000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教务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color w:val="000000"/>
          <w:sz w:val="32"/>
          <w:szCs w:val="32"/>
        </w:rPr>
        <w:t>研究生院审核通过后送交校奖学金评奖委员会秘书组，由秘书组提交校奖学金评奖委员会评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学校将评审的结果通报潘懋元高等教育研究基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六、本评选办法自公布之日起施行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56:00Z</dcterms:created>
  <dc:creator>tyh</dc:creator>
  <dc:description/>
  <dc:language>en-US</dc:language>
  <cp:lastModifiedBy>苏子然</cp:lastModifiedBy>
  <cp:lastPrinted>2015-03-05T17:04:00Z</cp:lastPrinted>
  <dcterms:modified xsi:type="dcterms:W3CDTF">2024-03-07T03:34:55Z</dcterms:modified>
  <cp:revision>18</cp:revision>
  <dc:subject/>
  <dc:title>厦门市立方艺品有限公司与厦门大学设立“立方奖学金”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98D597B2E4228BDB57CF5B1BB36B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