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Times New Roman"/>
          <w:sz w:val="44"/>
          <w:szCs w:val="36"/>
        </w:rPr>
      </w:pPr>
      <w:r>
        <w:rPr>
          <w:rFonts w:ascii="方正小标宋简体" w:hAnsi="方正小标宋简体" w:cs="Times New Roman" w:eastAsia="方正小标宋简体"/>
          <w:sz w:val="44"/>
          <w:szCs w:val="36"/>
        </w:rPr>
        <w:t>厦门大学“葛文勋奖学金”评审办法</w:t>
      </w:r>
    </w:p>
    <w:p>
      <w:pPr>
        <w:pStyle w:val="Normal"/>
        <w:jc w:val="center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color w:val="000000"/>
          <w:kern w:val="0"/>
          <w:sz w:val="32"/>
          <w:szCs w:val="32"/>
        </w:rPr>
        <w:t>2021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年</w:t>
      </w:r>
      <w:r>
        <w:rPr>
          <w:rFonts w:eastAsia="楷体" w:cs="楷体" w:ascii="楷体" w:hAnsi="楷体"/>
          <w:color w:val="000000"/>
          <w:kern w:val="0"/>
          <w:sz w:val="32"/>
          <w:szCs w:val="32"/>
        </w:rPr>
        <w:t>3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月制定</w:t>
      </w:r>
    </w:p>
    <w:p>
      <w:pPr>
        <w:pStyle w:val="Normal"/>
        <w:snapToGrid w:val="false"/>
        <w:spacing w:lineRule="exact" w:line="540"/>
        <w:ind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为弘扬葛文勋先生爱国精神、自强精神、科学精神，激励广大师生奋发图强、追求卓越，国内外校友、企业家及各界热心人士慷慨捐资，设立厦门大学“葛文勋奖学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/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奖教金”。基金会每年取其收益，设立厦门大学“葛文勋奖学金”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一、评选范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凡本校取得正式学籍、已注册的在校工学部本科生、研究生，每个学院推荐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名学生参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二、奖励名额</w:t>
      </w:r>
    </w:p>
    <w:p>
      <w:pPr>
        <w:pStyle w:val="Normal"/>
        <w:snapToGrid w:val="false"/>
        <w:spacing w:lineRule="exact" w:line="54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每年评选学生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名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三、奖励条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拥护中国共产党的基本路线，热爱中华人民共和国，遵守中华人民共和国宪法和法律法规，在校期间无违法违纪行为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诚实守信，道德品质优良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3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在学期间学习成绩优异，应修课程全部合格，无挂科情况，社会实践、创新能力、综合素质等方面特别突出；本科生成绩要求排名前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0%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4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道德风尚、学术研究、学科竞赛、发明创造等表现特别优秀的学生，可优先推荐，其中本科生成绩排名放宽至前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0%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。具体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）在社会主义精神文明建设中表现突出，具有见义勇为、助人为乐、奉献爱心、服务社会、自立自强的实际行动，在本地区产生重大影响，在全国产生较大影响，有助于树立良好的社会风尚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）在学术研究上取得显著成绩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）在学科竞赛方面取得显著成绩，在国际或全国性正规专业学科竞赛、课外学术科技竞赛等比赛中获一等奖（或金奖）及以上奖励，排名第一。组队参赛的，排名前二名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）在发明创造方面取得显著成绩，科研成果获省、部级一等奖及以上奖励或获得发明专利（不含实用新型专利），发明专利以取得授权通知书或者专利证书为准，排名第一（不包括指导教师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5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原则上曾获本项奖学金者须间隔两年，且有新的成果或成绩方可申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四、评选与奖励办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1.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工学部成立厦门大学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葛文勋奖学奖教奖励基金评选委员会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，受理申报、组织评审工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2.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本奖每年评选一次，学校在当年校庆期间为获奖者颁发荣誉证书和奖金（奖励金额为每名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000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元人民币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五、评选程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申报者如实填写申报材料，所在单位审核、评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申报者所在单位将申报材料报送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厦门大学葛文勋奖学奖教奖励基金评选委员会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评定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3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葛文勋奖学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/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奖教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金评选委员会将拟推荐学生名单提交校奖学金评奖委员会评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六、本评选办法由厦门大学葛文勋奖学</w:t>
      </w:r>
      <w:r>
        <w:rPr>
          <w:rFonts w:eastAsia="黑体" w:cs="黑体" w:ascii="黑体" w:hAnsi="黑体"/>
          <w:color w:val="000000"/>
          <w:kern w:val="0"/>
          <w:sz w:val="32"/>
          <w:szCs w:val="32"/>
        </w:rPr>
        <w:t>/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奖教金评选委员会负责解释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七、本评选办法自公布之日起施行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Fontstyle01">
    <w:name w:val="fontstyle01"/>
    <w:qFormat/>
    <w:rPr>
      <w:rFonts w:ascii="仿宋" w:hAnsi="仿宋" w:eastAsia="仿宋" w:cs="仿宋"/>
      <w:b w:val="false"/>
      <w:bCs w:val="false"/>
      <w:i w:val="false"/>
      <w:iCs w:val="false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5:25:00Z</dcterms:created>
  <dc:creator>微软用户</dc:creator>
  <dc:description/>
  <dc:language>en-US</dc:language>
  <cp:lastModifiedBy>苏子然</cp:lastModifiedBy>
  <cp:lastPrinted>2013-10-31T10:58:00Z</cp:lastPrinted>
  <dcterms:modified xsi:type="dcterms:W3CDTF">2023-03-01T08:26:49Z</dcterms:modified>
  <cp:revision>5</cp:revision>
  <dc:subject/>
  <dc:title>厦门大学国家奖学金管理暂行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A175FFEB4C4219BDC83ACA35659DEB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